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</w:rPr>
      </w:pPr>
      <w:r>
        <w:rPr>
          <w:sz w:val="24"/>
        </w:rPr>
        <w:t>Аналіз регуляторного вплив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-81" w:hanging="0"/>
        <w:jc w:val="both"/>
        <w:rPr/>
      </w:pPr>
      <w:r>
        <w:rPr>
          <w:b/>
          <w:bCs/>
          <w:lang w:val="uk-UA"/>
        </w:rPr>
        <w:t>Назва регуляторного акту</w:t>
      </w:r>
      <w:r>
        <w:rPr>
          <w:lang w:val="uk-UA"/>
        </w:rPr>
        <w:t xml:space="preserve">: проект рішення міської ради </w:t>
      </w:r>
      <w:r>
        <w:rPr/>
        <w:t>“</w:t>
      </w:r>
      <w:r>
        <w:rPr>
          <w:b/>
        </w:rPr>
        <w:t xml:space="preserve">Про пайову участь замовників будівництва у розвитку інфраструктури </w:t>
      </w:r>
      <w:r>
        <w:rPr>
          <w:b/>
          <w:lang w:val="uk-UA"/>
        </w:rPr>
        <w:t>Оваднівської сільської ради ”</w:t>
      </w:r>
    </w:p>
    <w:p>
      <w:pPr>
        <w:pStyle w:val="Normal"/>
        <w:tabs>
          <w:tab w:val="clear" w:pos="708"/>
          <w:tab w:val="left" w:pos="5760" w:leader="none"/>
        </w:tabs>
        <w:ind w:right="-8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-81" w:hanging="0"/>
        <w:jc w:val="both"/>
        <w:rPr>
          <w:b/>
          <w:b/>
          <w:lang w:val="uk-UA"/>
        </w:rPr>
      </w:pPr>
      <w:r>
        <w:rPr>
          <w:b/>
          <w:bCs/>
          <w:lang w:val="uk-UA"/>
        </w:rPr>
        <w:t>Орган-розробник</w:t>
      </w:r>
      <w:r>
        <w:rPr>
          <w:lang w:val="uk-UA"/>
        </w:rPr>
        <w:t xml:space="preserve">: Виконавчий комітет  Оваднівської сільської ради                          </w:t>
      </w:r>
    </w:p>
    <w:p>
      <w:pPr>
        <w:pStyle w:val="TextBody"/>
        <w:jc w:val="left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Розробники</w:t>
      </w:r>
      <w:r>
        <w:rPr>
          <w:lang w:val="uk-UA"/>
        </w:rPr>
        <w:t xml:space="preserve">:  Панасевич С.С. – сільський голо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1</w:t>
      </w:r>
      <w:r>
        <w:rPr>
          <w:lang w:val="uk-UA"/>
        </w:rPr>
        <w:t>.</w:t>
      </w:r>
      <w:r>
        <w:rPr>
          <w:b/>
          <w:bCs/>
          <w:lang w:val="uk-UA"/>
        </w:rPr>
        <w:t>Визначення проблеми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юджети сільських рад не можуть самостійно забезпечити розвиток інженерно-транспортної та соціальної інфраструктури. Відповідно до ст. 40 (пайова участь у розвитку інфраструктури населеного пункту) Закону України від 17.02.2011 року № 3038-IV  дозволяє включати до вихідних даних на будівництво виділення замовником певних коштів (пайовий внесок на розвиток інфраструктури). Крім того існує необхідність диференціювання розмірів відрахувань в залежності від призначення об’єктів будівниц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2. Визначення груп, на які проблема має найбільший впли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роблема стосується суб’єктів господарювання, жителів сільської ради,  які планують здійснювати будівництво, реконструкцію об’єктів, виконком сільської ради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3. Чому проблема не вирішується ринком і потребує державного втруч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. 40 (пайова участь у розвитку інфраструктури населеного пункту) Закону України від 17.02.2011 року № 3038-IV  ”Про регулювання містобудівної діяльності” порядок залучення, розрахунку розміру і використання коштів пайової участі у розвитку інфраструктури населеного пункту встановлюють органи місцевого самоврядування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4. Чому проблема не вирішується наявними регуляторними актами?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іючі регуляторні акти не відповідають чинному законодавству. Потрібно прийняти регуляторний акт відповідно до ст.40 Закону України ”Про регулювання містобудівної діяльності”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5. Визначення цілей даного регулювання.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-   приведення рішення сільської ради у відповідність до вимог чинного законодавства;</w:t>
      </w:r>
    </w:p>
    <w:p>
      <w:pPr>
        <w:pStyle w:val="Normal"/>
        <w:ind w:firstLine="705"/>
        <w:jc w:val="both"/>
        <w:rPr/>
      </w:pPr>
      <w:r>
        <w:rPr>
          <w:lang w:val="uk-UA"/>
        </w:rPr>
        <w:t>- уповноважити виконком сільської</w:t>
      </w:r>
      <w:r>
        <w:rPr/>
        <w:t xml:space="preserve"> ради </w:t>
      </w:r>
      <w:r>
        <w:rPr>
          <w:lang w:val="uk-UA"/>
        </w:rPr>
        <w:t xml:space="preserve">укладати договори з замовниками щодо </w:t>
      </w:r>
      <w:r>
        <w:rPr/>
        <w:t xml:space="preserve">пайової участі у розвитку інфраструктури </w:t>
      </w:r>
      <w:r>
        <w:rPr>
          <w:lang w:val="uk-UA"/>
        </w:rPr>
        <w:t>сільської ради;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- залучення коштів замовника, який має намір щодо забудови земельної ділянки на території сільської ради, на розвиток інженерно – транспортної та соціальної інфраструктури сільської ради;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6. Механізм, який пропонується застосувати для розв’язання  пробле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Вирішення даної проблеми можливе шляхом встановлення розміру пайової участі на розвиток інфраструктури Оваднівської сільської ради, враховуючи загальну кошторисну вартість будівництва об’єкта, визначеної згідно з державними будівельними нормами, стандартами і правил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lang w:val="uk-UA"/>
        </w:rPr>
      </w:pPr>
      <w:r>
        <w:rPr>
          <w:lang w:val="uk-UA"/>
        </w:rPr>
        <w:t>Реалізація даного регуляторного акта забезпечить дотримання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lang w:val="uk-UA"/>
        </w:rPr>
        <w:t>7. Визначення і оцінка альтернативи регуляторного акту.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i/>
        </w:rPr>
        <w:t xml:space="preserve">1) </w:t>
      </w:r>
      <w:r>
        <w:rPr>
          <w:b/>
          <w:i/>
          <w:lang w:val="uk-UA"/>
        </w:rPr>
        <w:t>Збереження чинного регулювання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Залишення ситуації без змін - це порушення вимог чинного законодавств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) Прийняття нового регуляторного акту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Дана альтернатива є прийнятною , так як  дасть можливість привести прийняте рішення міської ради у відповідність до вимог чинного законодавства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/>
        <w:t>8. Оцінка витрат і вигод, які виникатимуть внаслідок дії регуляторного акту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4350"/>
        <w:gridCol w:w="3017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ера впливу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год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рати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вники будівництв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римання вимог чинного законодав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хування коштів до місцевого бюджету для створення і розвитку зазначеної інфраструктури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чий комітет </w:t>
            </w:r>
            <w:r>
              <w:rPr>
                <w:lang w:val="uk-UA"/>
              </w:rPr>
              <w:t>сільської</w:t>
            </w:r>
            <w:r>
              <w:rPr/>
              <w:t xml:space="preserve"> рад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римання вимог чинного законодавств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рилюднення регуляторного ак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9. Обґрунтування терміну чинності регуляторного акту.</w:t>
      </w:r>
    </w:p>
    <w:p>
      <w:pPr>
        <w:pStyle w:val="Normal"/>
        <w:rPr/>
      </w:pPr>
      <w:r>
        <w:rPr>
          <w:bCs/>
          <w:lang w:val="uk-UA"/>
        </w:rPr>
        <w:t>Цей регуляторний акт запроваджується на невизначений термін дії до змін у законодавстві.</w:t>
      </w:r>
      <w:r>
        <w:rPr>
          <w:lang w:val="uk-UA"/>
        </w:rPr>
        <w:tab/>
        <w:t xml:space="preserve"> </w:t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Визначення показників (індикаторів) ефективності регуляторного акту: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  <w:t>- кількість суб’єктів господарювання, які здійснюють будівництво та перерахували кошти до сільського бюджету;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  <w:t>- розмір надходжень до місцевого бюджету;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  <w:t>- рівень поінформованості суб’єктів господарювання з основними положеннями акта.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1. Визначення заходів, за допомогою яких буде здійснюватись відстеження ефективності акту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 xml:space="preserve">Базове відстеження результативності буде здійснюватися до дати набрання чинності цього регуляторного акта. Повторне відстеження результативності планується здійснити через рік після набрання чинності регуляторним актом.  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 xml:space="preserve">У рамках статистичного методу відстеження буде проведено аналіз офіційної статистичної інформації щодо розміру надходжень до місцевого бюджету, пов’язаних з відрахуваннями встановлених відсотків від вартості будівництва об’єкта, кількості суб’єктів господарювання, на яких поширюється дія акта.  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Панасевич С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5:48:00Z</dcterms:created>
  <dc:creator>Слюсаренко</dc:creator>
  <dc:description/>
  <cp:keywords/>
  <dc:language>en-US</dc:language>
  <cp:lastModifiedBy>Admin</cp:lastModifiedBy>
  <dcterms:modified xsi:type="dcterms:W3CDTF">2013-05-17T11:02:00Z</dcterms:modified>
  <cp:revision>7</cp:revision>
  <dc:subject/>
  <dc:title/>
</cp:coreProperties>
</file>